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>
          <w:bCs/>
        </w:rPr>
      </w:pPr>
      <w:r>
        <w:rPr>
          <w:bCs/>
        </w:rPr>
        <w:tab/>
        <w:t>On a représenté 3 baguettes de pain prédécoupées. I</w:t>
      </w:r>
      <w:r>
        <w:rPr/>
        <w:t>ndiquer par une fraction la partie grisée.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12065</wp:posOffset>
                </wp:positionV>
                <wp:extent cx="7123430" cy="8936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3320" cy="8936280"/>
                          <a:chOff x="0" y="0"/>
                          <a:chExt cx="7123320" cy="893628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6942960" cy="216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360" y="90000"/>
                              <a:ext cx="5950440" cy="19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664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600" y="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92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7800" y="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688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04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416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760" y="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7480" y="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36072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36072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36072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600" y="36072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000" y="36072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36072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36072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36072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0" y="36072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0" y="36072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0" y="36072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72144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721440"/>
                                <a:ext cx="643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600" y="72144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72144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920" y="721440"/>
                                <a:ext cx="643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72144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0" y="72144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4160" y="721440"/>
                                <a:ext cx="643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8216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664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600" y="108216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92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7800" y="108216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688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108216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04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416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760" y="1082160"/>
                                <a:ext cx="4820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7480" y="1082160"/>
                                <a:ext cx="3214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144288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144288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144288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600" y="144288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000" y="144288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144288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144288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144288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0" y="144288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0" y="144288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0" y="1442880"/>
                                <a:ext cx="4820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180360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1803600"/>
                                <a:ext cx="643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600" y="180360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180360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920" y="1803600"/>
                                <a:ext cx="643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180360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0" y="1803600"/>
                                <a:ext cx="964440" cy="180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4160" y="1803600"/>
                                <a:ext cx="643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11880" y="0"/>
                              <a:ext cx="63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Wingdings" w:cs="Wingdings" w:ascii="Tahoma" w:hAnsi="Tahoma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1880" y="360720"/>
                              <a:ext cx="63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Wingdings" w:cs="Wingdings" w:ascii="Tahoma" w:hAnsi="Tahoma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1880" y="721440"/>
                              <a:ext cx="63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Wingdings" w:cs="Wingdings" w:ascii="Tahoma" w:hAnsi="Tahoma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1880" y="1082160"/>
                              <a:ext cx="63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Wingdings" w:cs="Wingdings" w:ascii="Tahoma" w:hAnsi="Tahoma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1880" y="1442880"/>
                              <a:ext cx="63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Wingdings" w:cs="Wingdings" w:ascii="Tahoma" w:hAnsi="Tahoma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1880" y="1803240"/>
                              <a:ext cx="63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Wingdings" w:cs="Wingdings" w:ascii="Tahoma" w:hAnsi="Tahoma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2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28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36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000" y="3403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403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403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31272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222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222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222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222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222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222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3222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240" y="3403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4214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4214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4214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412416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0341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0341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0341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4034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0341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240" y="4214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11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511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511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02668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9363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93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93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9363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93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93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9363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93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493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9363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240" y="511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927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5927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5927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83740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474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7474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7474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574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57474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240" y="5927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82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682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682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73920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6492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6492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66492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6649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66492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240" y="682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73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773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773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764100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5506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5506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75506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755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75506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240" y="773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8633520"/>
                            <a:ext cx="68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5431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587800"/>
                            <a:ext cx="0" cy="8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54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854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54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854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854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88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854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12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854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4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12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12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012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0240" y="85888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8543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8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988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976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8588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9640" y="8587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9040" y="854208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46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3640" y="8755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0120" y="85903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8588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858780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85453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pt;margin-top:0.95pt;width:560.9pt;height:703.65pt" coordorigin="-286,19" coordsize="11218,14073">
                <v:group id="shape_0" style="position:absolute;left:-2;top:19;width:10933;height:3408">
                  <v:group id="shape_0" style="position:absolute;left:424;top:161;width:9371;height:3124">
                    <v:roundrect id="shape_0" fillcolor="silver" stroked="t" o:allowincell="f" style="position:absolute;left:424;top:161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930;top:161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1437;top:161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2703;top:161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1943;top:161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2450;top:161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3590;top:161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4096;top:161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4603;top:161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5869;top:161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5110;top:161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5616;top:161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6756;top:161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7263;top:161;width:505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769;top:161;width:505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9036;top:161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8276;top:161;width:505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782;top:161;width:505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424;top:729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1183;top:729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1943;top:729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1943;top:729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3590;top:729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4350;top:729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5110;top:729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5110;top:729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6756;top:729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7516;top:729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8276;top:729;width:151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8276;top:729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424;top:1297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oundrect id="shape_0" fillcolor="silver" stroked="t" o:allowincell="f" style="position:absolute;left:1943;top:1297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1437;top:1297;width:1012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3590;top:1297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5110;top:1297;width:151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4603;top:1297;width:1012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6756;top:1297;width:151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276;top:1297;width:151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7769;top:1297;width:1012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424;top:1865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930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1437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2703;top:1865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1943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2450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3590;top:1865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4096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4603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5869;top:1865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5110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5616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6756;top:1865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7263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7769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9036;top:1865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8276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8782;top:1865;width:505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424;top:2433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1183;top:2433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1943;top:2433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1943;top:2433;width:75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3590;top:2433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4350;top:2433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5110;top:2433;width:151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5110;top:2433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6756;top:2433;width:151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7516;top:2433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8276;top:2433;width:151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8276;top:2433;width:75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424;top:3001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oundrect id="shape_0" fillcolor="silver" stroked="t" o:allowincell="f" style="position:absolute;left:1943;top:3001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1437;top:3001;width:1012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3590;top:3001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oundrect id="shape_0" fillcolor="silver" stroked="t" o:allowincell="f" style="position:absolute;left:5110;top:3001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ect id="shape_0" fillcolor="silver" stroked="t" o:allowincell="f" style="position:absolute;left:4603;top:3001;width:1012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oundrect id="shape_0" fillcolor="silver" stroked="t" o:allowincell="f" style="position:absolute;left:6756;top:3001;width:1518;height:28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oundrect>
                    <v:roundrect id="shape_0" fillcolor="white" stroked="t" o:allowincell="f" style="position:absolute;left:8276;top:3001;width:1518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7769;top:3001;width:1012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938;top:19;width:993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Wingdings" w:cs="Wingdings" w:ascii="Tahoma" w:hAnsi="Tahoma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8;top:587;width:993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Wingdings" w:cs="Wingdings" w:ascii="Tahoma" w:hAnsi="Tahoma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8;top:1155;width:993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Wingdings" w:cs="Wingdings" w:ascii="Tahoma" w:hAnsi="Tahoma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8;top:1723;width:993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Wingdings" w:cs="Wingdings" w:ascii="Tahoma" w:hAnsi="Tahoma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8;top:2292;width:993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Wingdings" w:cs="Wingdings" w:ascii="Tahoma" w:hAnsi="Tahoma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8;top:2859;width:993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Wingdings" w:cs="Wingdings" w:ascii="Tahoma" w:hAnsi="Tahoma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;top:1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;top:7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;top:129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;top:18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;top:243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;top:300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44;top:53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53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53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5236" to="10789,523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2,5094" to="-2,53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2,5094" to="1702,5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5094" to="3406,53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0,5094" to="5110,5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5094" to="6814,53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8,5094" to="8518,5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5094" to="10222,53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80;top:53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66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66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66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6514" to="10789,65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2,6372" to="-2,6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0,6372" to="850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6372" to="1702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6372" to="2554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6372" to="3406,6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58,6372" to="4258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6372" to="5110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6372" to="5962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6372" to="6814,6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6,6372" to="7666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6372" to="8518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6372" to="9370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6372" to="10222,6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80;top:66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80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80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80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7935" to="10789,7935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2,7793" to="-2,8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4,7793" to="1134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7793" to="2271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7793" to="3406,8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2,7793" to="4542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7793" to="5678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7793" to="6814,8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0,7793" to="7950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7793" to="9086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7793" to="10222,8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80;top:80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93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93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93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9212" to="10789,921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2,9070" to="-2,9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,9070" to="566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9070" to="1134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9070" to="1702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9070" to="2271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9070" to="2838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9070" to="3406,9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4,9070" to="3974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9070" to="4542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9070" to="5110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9070" to="5678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9070" to="6246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9070" to="6814,9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3,9070" to="7383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9070" to="7950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9070" to="8518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9070" to="9086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9070" to="9654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9070" to="10222,9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80;top:93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07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107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107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10632" to="10789,1063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2,10490" to="-2,10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0490" to="282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0490" to="566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0490" to="850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10490" to="1134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0490" to="1418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0490" to="1702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7,10490" to="1987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0490" to="2271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10490" to="2554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10490" to="2838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10490" to="3122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10490" to="3406,10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0,10490" to="3690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10490" to="3974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10490" to="4258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0490" to="4542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0490" to="4826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10490" to="5110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10490" to="5394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10490" to="5678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0490" to="5962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10490" to="6246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0490" to="6530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0490" to="6814,10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99,10490" to="7099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3,10490" to="7383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0490" to="7666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10490" to="7950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10490" to="8234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10490" to="8518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10490" to="8802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10490" to="9086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10490" to="9370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10490" to="9654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8,10490" to="9938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10490" to="10222,10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80;top:107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21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121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121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12052" to="10789,120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2,11910" to="-2,12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1910" to="282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1910" to="566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1910" to="850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11910" to="1134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1910" to="1418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1910" to="1702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7,11910" to="1987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1910" to="2271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11910" to="2554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11910" to="2838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11910" to="3122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11910" to="3406,12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0,11910" to="3690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11910" to="3974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11910" to="4258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1910" to="4542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1910" to="4826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11910" to="5110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11910" to="5394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11910" to="5678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1910" to="5962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11910" to="6246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1910" to="6530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1910" to="6814,12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99,11910" to="7099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3,11910" to="7383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1910" to="7666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11910" to="7950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11910" to="8234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11910" to="8518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11910" to="8802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11910" to="9086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11910" to="9370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11910" to="9654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8,11910" to="9938,1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11910" to="10222,12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80;top:121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13615" to="10769,13615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2,13473" to="-2,137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,13545" to="94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3545" to="282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,13545" to="471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13545" to="660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13545" to="1038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7,13545" to="1227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6,13545" to="1416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13545" to="1606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3,13545" to="1983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1,13545" to="2171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9,13545" to="254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,13543" to="-2,136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7,13545" to="187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,13545" to="376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,13545" to="565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,13545" to="754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,13473" to="943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2,13545" to="1132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13545" to="1322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0,13545" to="1510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9,13545" to="169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8,13473" to="1888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7,13545" to="2077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6,13545" to="2266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5,13545" to="2455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4,13545" to="2644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4,13545" to="2834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,13545" to="84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3,13545" to="1793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8,13545" to="2738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3,13545" to="2933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13545" to="3122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1,13545" to="3311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0,13545" to="3500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8,13545" to="3878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7,13545" to="4067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13545" to="4257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13545" to="4445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2,13545" to="4822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1,13545" to="5011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0,13545" to="5200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9,13545" to="538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13473" to="2838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7,13545" to="3027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6,13545" to="3216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13545" to="3406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4,13545" to="3594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3,13473" to="3783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2,13545" to="3972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13545" to="4161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13545" to="4350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9,13545" to="4539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8,13473" to="4728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13545" to="4918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6,13545" to="5106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5,13545" to="5295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13545" to="5484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3,13545" to="5673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9,13545" to="368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13545" to="4634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8,13545" to="5578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2,13545" to="5762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1,13545" to="5951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13545" to="6140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9,13545" to="632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7,13545" to="6707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6,13545" to="6896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5,13545" to="7085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4,13545" to="7274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1,13545" to="7651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0,13545" to="7840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9,13545" to="802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8,13545" to="8218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2,13473" to="5672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6,13545" to="5856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5,13545" to="6045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5,13545" to="6235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3,13545" to="6423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1,13545" to="6801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0,13545" to="6990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9,13545" to="7179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13545" to="7368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7,13473" to="7557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7,13545" to="7747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5,13545" to="7935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4,13545" to="8124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3,13545" to="8313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2,13545" to="8502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9,13545" to="651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2,13545" to="7462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7,13545" to="8407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6,13545" to="8596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545" to="8785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4,13545" to="8974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3,13545" to="9163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1,13545" to="9541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13545" to="9730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9,13545" to="9919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8,13545" to="10108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2,13473" to="8502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13545" to="8690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9,13545" to="8879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7,13545" to="9257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6,13545" to="9636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4,13545" to="9824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13,13545" to="10013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2,13545" to="10202,1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1,13543" to="9351,13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45,13471" to="9445,137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86;top:1379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3;top:138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0,13547" to="2360,13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8,13545" to="9068,1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0,13543" to="6610,1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8,13476" to="6608,13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>
          <w:b/>
          <w:b/>
        </w:rPr>
      </w:pPr>
      <w:r>
        <w:rPr>
          <w:b/>
        </w:rPr>
        <w:t>a.</w:t>
      </w:r>
      <w:r>
        <w:rPr/>
        <w:t xml:space="preserve"> Placer sur l’axe gradué les nombres :  ;  ; ;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</w:t>
      </w:r>
      <w:r>
        <w:rPr/>
        <w:t xml:space="preserve"> Placer sur l’axe gradué les nombres :  ;  ;  ;  :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/>
      </w:pPr>
      <w:r>
        <w:rPr>
          <w:b/>
        </w:rPr>
        <w:t>c.</w:t>
      </w:r>
      <w:r>
        <w:rPr/>
        <w:t xml:space="preserve"> Placer sur l’axe gradué les nombres :  ;  ;  :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/>
      </w:pPr>
      <w:r>
        <w:rPr>
          <w:b/>
        </w:rPr>
        <w:t>d.</w:t>
      </w:r>
      <w:r>
        <w:rPr/>
        <w:t xml:space="preserve"> Placer sur l’axe gradué les nombres :  ;  ; ;  :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/>
      </w:pPr>
      <w:r>
        <w:rPr>
          <w:b/>
        </w:rPr>
        <w:t>e.</w:t>
      </w:r>
      <w:r>
        <w:rPr/>
        <w:t xml:space="preserve"> Placer sur l’axe gradué les nombres :  ;  ; ;  :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/>
      </w:pPr>
      <w:r>
        <w:rPr>
          <w:b/>
        </w:rPr>
        <w:t>f.</w:t>
      </w:r>
      <w:r>
        <w:rPr/>
        <w:t xml:space="preserve"> Placer sur l’axe gradué les nombres :  ; ; ; ; :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/>
      </w:pPr>
      <w:r>
        <w:rPr>
          <w:b/>
        </w:rPr>
        <w:t>g.</w:t>
      </w:r>
      <w:r>
        <w:rPr/>
        <w:t xml:space="preserve"> Placer sur l’axe gradué les nombres :  ;  ;  ; </w:t>
      </w:r>
    </w:p>
    <w:p>
      <w:pPr>
        <w:pStyle w:val="Normal"/>
        <w:tabs>
          <w:tab w:val="left" w:pos="142" w:leader="none"/>
          <w:tab w:val="left" w:pos="284" w:leader="none"/>
          <w:tab w:val="right" w:pos="4820" w:leader="none"/>
        </w:tabs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4:20:00Z</dcterms:created>
  <dc:creator>Joël NEGRI</dc:creator>
  <dc:description/>
  <dc:language>en-US</dc:language>
  <cp:lastModifiedBy>Joël NEGRI</cp:lastModifiedBy>
  <cp:lastPrinted>2000-04-18T12:02:00Z</cp:lastPrinted>
  <dcterms:modified xsi:type="dcterms:W3CDTF">2004-03-07T17:54:00Z</dcterms:modified>
  <cp:revision>5</cp:revision>
  <dc:subject/>
  <dc:title>EXERCICE 1</dc:title>
</cp:coreProperties>
</file>